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7096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683831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83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28T05:14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